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Christmas Truce</w:t>
      </w:r>
    </w:p>
    <w:p>
      <w:pPr>
        <w:pStyle w:val="Normal"/>
        <w:jc w:val="center"/>
        <w:rPr>
          <w:b/>
          <w:b/>
          <w:sz w:val="52"/>
          <w:szCs w:val="52"/>
          <w:u w:val="single"/>
        </w:rPr>
      </w:pPr>
      <w:r>
        <w:rPr>
          <w:b/>
          <w:sz w:val="52"/>
          <w:szCs w:val="52"/>
          <w:u w:val="single"/>
        </w:rPr>
      </w:r>
    </w:p>
    <w:p>
      <w:pPr>
        <w:pStyle w:val="Normal"/>
        <w:rPr/>
      </w:pPr>
      <w:r>
        <w:rPr/>
        <w:tab/>
        <w:t xml:space="preserve"> It was a spectacular even every one of the armies decided to have a Christmas truce, or one day where we just celebrated Christmas without any fighting.  It was an amazing sight to see our German allies decorating their trenches to celebrate this holiday.  If the war hadn’t been going on for so long you would have never guessed that this was a war zone.  Even the British did something we didn’t expect.  During the day we got calls to visit the “No Man’s Land” where we found small gifts for us.  Gifts of whisky, jam, cigars, chocolate and even addresses.  We even heard stories of football games between the fighting armies.  This truce lasted thorough Christmas night but in some areas of the war it lasted until New Years.  This was an amazing sight and experience that I will never forget ab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1:00Z</dcterms:created>
  <dc:creator>StamperBr</dc:creator>
  <dc:description/>
  <cp:keywords/>
  <dc:language>en-US</dc:language>
  <cp:lastModifiedBy>StamperBr</cp:lastModifiedBy>
  <dcterms:modified xsi:type="dcterms:W3CDTF">2009-01-09T14:28:00Z</dcterms:modified>
  <cp:revision>1</cp:revision>
  <dc:subject/>
  <dc:title>Christmas Truce</dc:title>
</cp:coreProperties>
</file>